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/>
        <w:t>реднедушевые денежные доходы населения в 2006 г.,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607"/>
        <w:gridCol w:w="1520"/>
        <w:gridCol w:w="607"/>
        <w:gridCol w:w="1520"/>
        <w:gridCol w:w="529"/>
        <w:gridCol w:w="1517"/>
        <w:gridCol w:w="607"/>
        <w:gridCol w:w="1521"/>
        <w:gridCol w:w="607"/>
        <w:gridCol w:w="1520"/>
        <w:gridCol w:w="528"/>
        <w:gridCol w:w="1325"/>
        <w:gridCol w:w="608"/>
      </w:tblGrid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Ф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ЗФ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ЮФ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Ф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Ф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Ф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Ф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город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арел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Адыге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рган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Алта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Саха (Якутия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30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ян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Дагеста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Марий Э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ердловская область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урят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орский кра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1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димир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хангель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Ингушет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Мордов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юмен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Ты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баровский кра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11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ронеж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год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Татарста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ябин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Хакас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урская област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3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ванов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алмык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муртская Республ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тайский кра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чатская област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7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уж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вашская Республ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ноярский кра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аданская област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48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ром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Северная Осетия – Ал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мский кра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8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ркутская обла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халинская област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11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р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ченская Республ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еровская обла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6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пец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ков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нодарский кра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ижегородская область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восибирская область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20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лов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Санкт-Петербур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9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енбург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ская обла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язан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траханская обла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зен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мская обла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9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ен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гоградская обла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ар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тинская обла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мбов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товская обла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ер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ьянов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ль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оск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 обла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9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/>
        <w:t>Общие показатели по регионам за 2004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192"/>
        <w:gridCol w:w="1079"/>
        <w:gridCol w:w="1166"/>
        <w:gridCol w:w="1095"/>
        <w:gridCol w:w="1021"/>
        <w:gridCol w:w="1251"/>
        <w:gridCol w:w="1128"/>
      </w:tblGrid>
      <w:tr>
        <w:trPr>
          <w:trHeight w:val="197" w:hRule="atLeast"/>
        </w:trPr>
        <w:tc>
          <w:tcPr>
            <w:tcW w:w="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6</w:t>
            </w:r>
          </w:p>
        </w:tc>
      </w:tr>
      <w:tr>
        <w:trPr>
          <w:trHeight w:val="12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ег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ен.</w:t>
              <w:br/>
              <w:t>Населения</w:t>
              <w:br/>
              <w:t>(тыс. чел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душ.</w:t>
              <w:br/>
              <w:t>Доходы</w:t>
              <w:br/>
              <w:t xml:space="preserve"> (в мес.руб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ъем </w:t>
              <w:br/>
              <w:t>пром.прод.</w:t>
              <w:br/>
              <w:t>(млн.руб.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д.сел.</w:t>
              <w:br/>
              <w:t>хоз-ва</w:t>
              <w:br/>
              <w:t>(млн.руб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рот рознич.торг</w:t>
              <w:br/>
              <w:t>(млн.руб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вестиции </w:t>
              <w:br/>
              <w:t>в основой капитал</w:t>
              <w:br/>
              <w:t>(млн.руб.)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айский кр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02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ур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8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ангель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1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0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6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1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6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2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4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6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ейская автономная обла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1</w:t>
            </w:r>
          </w:p>
        </w:tc>
      </w:tr>
      <w:tr>
        <w:trPr>
          <w:trHeight w:val="2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ардино-Балкарская Республик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град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82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5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уж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1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чат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7</w:t>
            </w:r>
          </w:p>
        </w:tc>
      </w:tr>
      <w:tr>
        <w:trPr>
          <w:trHeight w:val="25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чаево-Черкесская Республ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еров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</w:t>
            </w:r>
          </w:p>
        </w:tc>
      </w:tr>
      <w:tr>
        <w:trPr>
          <w:trHeight w:val="31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82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ноярский край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2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0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4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0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град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98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ц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4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дан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1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3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8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6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23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3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0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9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4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город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4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4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3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6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5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6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4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2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57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4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ков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Адыге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Алт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ашкортост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85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ур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Дагест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Ингуше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алмык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арел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7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о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4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5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арий Э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Сах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3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4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Сев.Осе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атарст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28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ы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Хака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49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ан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9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1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18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4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лин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3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0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3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6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4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5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бов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4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2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5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7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03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муртская Республ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9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4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янов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ий кр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8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9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ин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3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ашская Республ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8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котский авт.окр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5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славская об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9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58"/>
        <w:gridCol w:w="1684"/>
        <w:gridCol w:w="47"/>
        <w:gridCol w:w="1467"/>
        <w:gridCol w:w="1298"/>
        <w:gridCol w:w="1641"/>
        <w:gridCol w:w="1812"/>
      </w:tblGrid>
      <w:tr>
        <w:trPr>
          <w:trHeight w:val="600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тические значения коэффициента корреляции по Пирсону</w:t>
            </w:r>
          </w:p>
        </w:tc>
      </w:tr>
      <w:tr>
        <w:trPr>
          <w:trHeight w:val="255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значимости</w:t>
            </w:r>
          </w:p>
        </w:tc>
      </w:tr>
      <w:tr>
        <w:trPr>
          <w:trHeight w:val="255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1</w:t>
            </w:r>
          </w:p>
        </w:tc>
      </w:tr>
      <w:tr>
        <w:trPr>
          <w:trHeight w:val="259" w:hRule="atLeast"/>
        </w:trPr>
        <w:tc>
          <w:tcPr>
            <w:tcW w:w="4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степени свободы (f = N-2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69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69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87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9988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5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8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87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16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93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1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7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406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9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074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15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6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4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493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22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7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82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9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1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4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21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1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4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71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73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7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33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2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3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1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5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2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1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09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3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3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59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7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2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2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2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46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9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84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87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5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32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83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1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7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87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8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52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98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24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2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9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7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8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7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33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6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74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6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9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8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8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41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6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4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8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8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89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3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3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3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96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28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7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2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2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48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6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3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4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4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3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8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4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4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78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4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1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1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3799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29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7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8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6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7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7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75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8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11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4</w:t>
            </w:r>
          </w:p>
        </w:tc>
      </w:tr>
      <w:tr>
        <w:trPr>
          <w:trHeight w:val="2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/>
      </w:pPr>
      <w:r>
        <w:rPr/>
        <w:t>Рейтинги регионов</w:t>
      </w:r>
    </w:p>
    <w:tbl>
      <w:tblPr>
        <w:tblW w:w="4950" w:type="pct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76"/>
        <w:gridCol w:w="1079"/>
        <w:gridCol w:w="1265"/>
        <w:gridCol w:w="1009"/>
        <w:gridCol w:w="1009"/>
        <w:gridCol w:w="1009"/>
        <w:gridCol w:w="1400"/>
      </w:tblGrid>
      <w:tr>
        <w:trPr>
          <w:trHeight w:val="25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2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4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6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егион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коррупции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ожности для</w:t>
              <w:br/>
              <w:t>ведения бизнес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обода слов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а человек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о жизн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лерантность</w:t>
              <w:br/>
              <w:t xml:space="preserve"> населения к мигрантам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.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ардино-Балкарская Республика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ярский кра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.Осети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ин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ий авт.округ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122"/>
        <w:gridCol w:w="2223"/>
        <w:gridCol w:w="1750"/>
        <w:gridCol w:w="1749"/>
        <w:gridCol w:w="1726"/>
      </w:tblGrid>
      <w:tr>
        <w:trPr>
          <w:trHeight w:val="600" w:hRule="atLeast"/>
        </w:trPr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тические значения коэффициента корреляции по Спирмену</w:t>
            </w:r>
          </w:p>
        </w:tc>
      </w:tr>
      <w:tr>
        <w:trPr>
          <w:trHeight w:val="255" w:hRule="atLeast"/>
        </w:trPr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значимости</w:t>
            </w:r>
          </w:p>
        </w:tc>
      </w:tr>
      <w:tr>
        <w:trPr>
          <w:trHeight w:val="255" w:hRule="atLeast"/>
        </w:trPr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5</w:t>
            </w:r>
          </w:p>
        </w:tc>
      </w:tr>
      <w:tr>
        <w:trPr>
          <w:trHeight w:val="259" w:hRule="atLeast"/>
        </w:trPr>
        <w:tc>
          <w:tcPr>
            <w:tcW w:w="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сравниваемых пар значений (рангов), N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1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4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8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5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6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9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5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5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8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1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6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9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7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6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5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5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6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7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</w:t>
            </w:r>
          </w:p>
        </w:tc>
        <w:tc>
          <w:tcPr>
            <w:tcW w:w="1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4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2</w:t>
            </w:r>
          </w:p>
        </w:tc>
        <w:tc>
          <w:tcPr>
            <w:tcW w:w="1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8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3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before="240" w:after="24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6</w:t>
      </w:r>
    </w:p>
    <w:p>
      <w:pPr>
        <w:pStyle w:val="Heading2"/>
        <w:spacing w:before="240" w:after="2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йоны и города Чувашии в цифрах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взяты из [8]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 xml:space="preserve">Во всех заданиях методом дисперсионного анализа выяснить, имеется ли различие в средних значениях показателя по уровням изучаемого фактора, и дать экономическую интерпретацию полученных результатов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1. </w:t>
      </w:r>
      <w:r>
        <w:rPr>
          <w:sz w:val="28"/>
          <w:szCs w:val="28"/>
        </w:rPr>
        <w:t>Удельный вес полностью изношенных основных фондов крупных и средних коммерческих организаций по видам основных фондов на конец 2003 г. (по полной учетной стоимости; в процентах от объема конкретного вида основных фондов).</w:t>
      </w:r>
    </w:p>
    <w:p>
      <w:pPr>
        <w:pStyle w:val="Normal"/>
        <w:widowControl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710"/>
        <w:gridCol w:w="1711"/>
        <w:gridCol w:w="1709"/>
        <w:gridCol w:w="185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рода и район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tabs>
                <w:tab w:val="clear" w:pos="708"/>
              </w:tabs>
              <w:ind w:left="-57" w:right="-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д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Сооруж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Машины и оборудов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.Чебоксар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</w:rPr>
              <w:t>6,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</w:rPr>
              <w:t>6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.Алаты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</w:rPr>
              <w:t>6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,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.Кана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3,8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.Новочебоксарс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5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.Шумерл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,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атыр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,6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иков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тырев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3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урнар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,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бресин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,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8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9,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наш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,4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злов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2,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сомоль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,6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асноармей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0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9,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асночетай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рпосад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,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ргауш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,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рец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7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9,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рмар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5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,6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ивиль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6,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0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ебоксар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,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емуршин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3,5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умерлин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,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Ядрин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,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Яльчик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4,8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Янтиков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6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,7</w:t>
            </w:r>
          </w:p>
        </w:tc>
      </w:tr>
    </w:tbl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Удельный вес полностью изношенных основных фондов крупных и средних коммерческих организаций по отраслям экономики на конец 2003 г. (по полной учетной стоимости; в процентах от общего объема основных фондов)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41"/>
        <w:gridCol w:w="1431"/>
        <w:gridCol w:w="1680"/>
        <w:gridCol w:w="1430"/>
      </w:tblGrid>
      <w:tr>
        <w:trPr/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рода и районы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 в организациях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ышленн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льского хозяй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tabs>
                <w:tab w:val="clear" w:pos="708"/>
              </w:tabs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строитель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транспорта и связи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.Чебоксар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3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12,1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.Алатыр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22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,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.Канаш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22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9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9,8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.Новочебоксарс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25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5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.Шумер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17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42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атырс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,9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ликовс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0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1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тыревс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,4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урнарс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6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бресинс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нашс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5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24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,5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зловс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15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1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,6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сомольс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1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4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,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асноармейс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4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5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35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,1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асночетайс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1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46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,9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рпосадс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13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,3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ргаушс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6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,6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рец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5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,2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рмарс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21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4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ивильс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13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3,</w:t>
            </w:r>
            <w:r>
              <w:rPr>
                <w:lang w:val="en-US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62</w:t>
            </w:r>
            <w:r>
              <w:rPr/>
              <w:t>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,4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ебоксарс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16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емуршинс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,1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умерлинс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23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,7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Ядринс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7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39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,5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Яльчикс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22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7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2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,4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Янтиковск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25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2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/>
              <w:t>36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,6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Удельный вес приватизированных жилых помещений в общем числе квартир, подлежащих приватизации </w:t>
      </w:r>
      <w:r>
        <w:rPr>
          <w:iCs/>
          <w:sz w:val="28"/>
          <w:szCs w:val="28"/>
        </w:rPr>
        <w:t>(в процентах к общему числу приватизированных жилых помещений с начала приватизации).</w:t>
      </w:r>
    </w:p>
    <w:p>
      <w:pPr>
        <w:pStyle w:val="Normal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66"/>
        <w:gridCol w:w="1165"/>
        <w:gridCol w:w="1165"/>
        <w:gridCol w:w="1165"/>
        <w:gridCol w:w="1165"/>
        <w:gridCol w:w="1165"/>
      </w:tblGrid>
      <w:tr>
        <w:trPr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рода и район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.Чебоксар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3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7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1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44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57,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.Алатыр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1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52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57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63,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.Канаш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17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1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6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4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52,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.Новочебоксарс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2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4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4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57,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.Шумерл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3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50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54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61,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латыр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8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4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4,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ликов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5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7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23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0,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Батырев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1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6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3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3,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урнар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19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5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53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51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53,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бресин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0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5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53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57,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наш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1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2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24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злов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2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52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55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60,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мсомоль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2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3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53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58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69,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расноармей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1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23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5,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расночетай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7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0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0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36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7,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арпосад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7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3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47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53,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ргауш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5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4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4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30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3,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рец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1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56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62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67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7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75,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рмар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0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45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54,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Цивиль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16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8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9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40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3,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Чебоксар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17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2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3,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емуршин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62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6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66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6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65,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умерлин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6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9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5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54,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Ядрин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19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6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9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2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45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50,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Яльчик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30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59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4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54,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Янтиковск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3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27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eastAsia="Arial Unicode MS"/>
              </w:rPr>
            </w:pPr>
            <w:r>
              <w:rPr/>
              <w:t>32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/>
              <w:t>43,4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4. </w:t>
      </w:r>
      <w:r>
        <w:rPr>
          <w:sz w:val="28"/>
          <w:szCs w:val="28"/>
        </w:rPr>
        <w:t>Объем промышленной продукции (работ и услуг) крупных и средних организаций на душу населения (в фактически действовавших ценах; руб., до 1998 г. – тыс. руб.).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827"/>
        <w:gridCol w:w="798"/>
        <w:gridCol w:w="827"/>
        <w:gridCol w:w="797"/>
        <w:gridCol w:w="798"/>
        <w:gridCol w:w="827"/>
        <w:gridCol w:w="827"/>
        <w:gridCol w:w="826"/>
        <w:gridCol w:w="823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рода и район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/>
              <w:t>19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/>
              <w:t>19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false"/>
              <w:tabs>
                <w:tab w:val="clear" w:pos="708"/>
              </w:tabs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99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/>
              <w:t>20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4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.Алатыр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9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9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3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74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.Канаш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7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7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4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709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.Новочебоксарс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5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7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3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77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6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5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8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.Шумерл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9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7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0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7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41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латырс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34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ликовс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55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Батыревс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1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урнарс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8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9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4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9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355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бресинс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7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7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6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нашс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5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зловс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7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9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9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54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мсомольс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45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расноармейс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2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расночетайс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9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арпосадс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76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ргаушс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78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рец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5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рмарс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88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Цивильс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7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7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Чебоксарс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8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4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11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емуршинс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умерлинс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9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99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262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Ядринс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19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Яльчикс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8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4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Янтиковск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29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о потребительских товаров крупными и средними организациями (без стоимости алкогольных напитков) на душу населения (в фактически действовавших ценах; руб., до 1998 г. – тыс. руб.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782"/>
        <w:gridCol w:w="782"/>
        <w:gridCol w:w="782"/>
        <w:gridCol w:w="782"/>
        <w:gridCol w:w="782"/>
        <w:gridCol w:w="782"/>
        <w:gridCol w:w="845"/>
        <w:gridCol w:w="846"/>
        <w:gridCol w:w="842"/>
      </w:tblGrid>
      <w:tr>
        <w:trPr>
          <w:trHeight w:val="30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орода и район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4</w:t>
            </w:r>
          </w:p>
        </w:tc>
      </w:tr>
      <w:tr>
        <w:trPr>
          <w:trHeight w:val="27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.Алатыр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75</w:t>
            </w:r>
          </w:p>
        </w:tc>
      </w:tr>
      <w:tr>
        <w:trPr>
          <w:trHeight w:val="27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.Канаш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88</w:t>
            </w:r>
          </w:p>
        </w:tc>
      </w:tr>
      <w:tr>
        <w:trPr>
          <w:trHeight w:val="27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.Новочебоксарс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5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3</w:t>
            </w:r>
          </w:p>
        </w:tc>
      </w:tr>
      <w:tr>
        <w:trPr>
          <w:trHeight w:val="27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.Шумерл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3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2</w:t>
            </w:r>
          </w:p>
        </w:tc>
      </w:tr>
      <w:tr>
        <w:trPr>
          <w:trHeight w:val="28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латыр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46</w:t>
            </w:r>
          </w:p>
        </w:tc>
      </w:tr>
      <w:tr>
        <w:trPr>
          <w:trHeight w:val="27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ликов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6</w:t>
            </w:r>
          </w:p>
        </w:tc>
      </w:tr>
      <w:tr>
        <w:trPr>
          <w:trHeight w:val="28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Батырев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8</w:t>
            </w:r>
          </w:p>
        </w:tc>
      </w:tr>
      <w:tr>
        <w:trPr>
          <w:trHeight w:val="29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урнар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0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27</w:t>
            </w:r>
          </w:p>
        </w:tc>
      </w:tr>
      <w:tr>
        <w:trPr>
          <w:trHeight w:val="28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бресин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7</w:t>
            </w:r>
          </w:p>
        </w:tc>
      </w:tr>
      <w:tr>
        <w:trPr>
          <w:trHeight w:val="29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наш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5</w:t>
            </w:r>
          </w:p>
        </w:tc>
      </w:tr>
      <w:tr>
        <w:trPr>
          <w:trHeight w:val="286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злов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7</w:t>
            </w:r>
          </w:p>
        </w:tc>
      </w:tr>
      <w:tr>
        <w:trPr>
          <w:trHeight w:val="29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мсомоль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6</w:t>
            </w:r>
          </w:p>
        </w:tc>
      </w:tr>
      <w:tr>
        <w:trPr>
          <w:trHeight w:val="28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расноармей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8</w:t>
            </w:r>
          </w:p>
        </w:tc>
      </w:tr>
      <w:tr>
        <w:trPr>
          <w:trHeight w:val="296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расночетай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2</w:t>
            </w:r>
          </w:p>
        </w:tc>
      </w:tr>
      <w:tr>
        <w:trPr>
          <w:trHeight w:val="30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арпосад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2</w:t>
            </w:r>
          </w:p>
        </w:tc>
      </w:tr>
      <w:tr>
        <w:trPr>
          <w:trHeight w:val="29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ргауш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1</w:t>
            </w:r>
          </w:p>
        </w:tc>
      </w:tr>
      <w:tr>
        <w:trPr>
          <w:trHeight w:val="306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рец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8</w:t>
            </w:r>
          </w:p>
        </w:tc>
      </w:tr>
      <w:tr>
        <w:trPr>
          <w:trHeight w:val="30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рмар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5</w:t>
            </w:r>
          </w:p>
        </w:tc>
      </w:tr>
      <w:tr>
        <w:trPr>
          <w:trHeight w:val="30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Цивиль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1</w:t>
            </w:r>
          </w:p>
        </w:tc>
      </w:tr>
      <w:tr>
        <w:trPr>
          <w:trHeight w:val="30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Чебоксар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0</w:t>
            </w:r>
          </w:p>
        </w:tc>
      </w:tr>
      <w:tr>
        <w:trPr>
          <w:trHeight w:val="31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емуршин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</w:t>
            </w:r>
          </w:p>
        </w:tc>
      </w:tr>
      <w:tr>
        <w:trPr>
          <w:trHeight w:val="31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умерлин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6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7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8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8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7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9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993</w:t>
            </w:r>
          </w:p>
        </w:tc>
      </w:tr>
      <w:tr>
        <w:trPr>
          <w:trHeight w:val="31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Ядрин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5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9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4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/>
              <w:t>11329</w:t>
            </w:r>
          </w:p>
        </w:tc>
      </w:tr>
      <w:tr>
        <w:trPr>
          <w:trHeight w:val="27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Яльчик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5</w:t>
            </w:r>
          </w:p>
        </w:tc>
      </w:tr>
      <w:tr>
        <w:trPr>
          <w:trHeight w:val="267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Янтиков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2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одукция сельского хозяйства (в хозяйствах всех категорий; в фактически действовавших ценах; тыс. руб.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429"/>
        <w:gridCol w:w="1429"/>
        <w:gridCol w:w="1429"/>
        <w:gridCol w:w="1429"/>
        <w:gridCol w:w="1286"/>
      </w:tblGrid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орода и район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19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20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20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г. Алатыр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55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76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93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886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189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г. Канаш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889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16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82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607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343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г. Новочебоксарс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09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4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8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52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6788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г. Шумерл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77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14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868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759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338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Алатыр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372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6285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162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542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39909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Аликов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41137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49417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4768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5222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56668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Батырев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6812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7309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86379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8464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00014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Вурнар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4256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4890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60084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63159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70387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Ибресин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334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798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5288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5817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9033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Канаш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4657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50707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5499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6404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718889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Козлов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420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479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114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0684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2550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Комсомоль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4264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5389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5918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6540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753068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 xml:space="preserve">Красноармейский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128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4279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885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0195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30059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Красночетай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0006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4627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982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4197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423113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Марпосад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739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029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345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644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8020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Моргауш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65574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76825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92599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9670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04198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Порец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754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340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958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051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0402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Урмар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2884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228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839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892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2393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Цивиль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368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4115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5398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56694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57058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Чебоксар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7203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9165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1901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3011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408962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Шемуршин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339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753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0637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141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3486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Шумерлин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711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0034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218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053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8332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Ядрин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4129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5322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6139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66607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71324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Яльчик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743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5172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5662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5549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633301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Янтиков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878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592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0729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1626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59724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укция животновод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хозяйствах всех категорий; в фактически действовавших ценах; тыс. руб.).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401"/>
        <w:gridCol w:w="1402"/>
        <w:gridCol w:w="1401"/>
        <w:gridCol w:w="1402"/>
        <w:gridCol w:w="1402"/>
      </w:tblGrid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рода и район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19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2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20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г. Чебокса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88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007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08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55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181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г. Алатыр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57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88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81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98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7904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г. Кана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51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71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11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88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641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г. Новочебоксарс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8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1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35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505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г. Шумер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49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9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93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9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826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Алатыр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067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349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412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707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6925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Аликов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643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025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291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496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3075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Батырев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053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672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3146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3428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7794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Вурнар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708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032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974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3226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6646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Ибресин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204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574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923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148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2438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Канаш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34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646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3058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3260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41923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Козлов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522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55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816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943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9664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Комсомоль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629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458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739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3042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0839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 xml:space="preserve">Красноармейск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211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096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609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814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8862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Красночетай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544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920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10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293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1982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Марпосад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823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985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105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358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4035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Моргауш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3386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40337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5116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5866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58961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Порец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848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153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352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588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2842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Урмар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962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861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115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22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3165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Цивиль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740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015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661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887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83759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Чебоксар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3987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5443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6943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7781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88545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Шемуршин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544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745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871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034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14859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Шумерлин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763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052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110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016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8874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Ядрин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285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3127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3671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4429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41864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Яльчик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831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368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2757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3092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2982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Янтиков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024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255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525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  <w:tab w:val="left" w:pos="4395" w:leader="none"/>
              </w:tabs>
              <w:jc w:val="right"/>
              <w:rPr/>
            </w:pPr>
            <w:r>
              <w:rPr/>
              <w:t>1766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77762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одукция растениевод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хозяйствах всех категорий; в фактически действовавших ценах; тыс. руб.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293"/>
        <w:gridCol w:w="1437"/>
        <w:gridCol w:w="1437"/>
        <w:gridCol w:w="1437"/>
        <w:gridCol w:w="1437"/>
      </w:tblGrid>
      <w:tr>
        <w:trPr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рода и район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199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20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20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г. Алатыр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98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88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312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90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3993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г. Канаш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37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44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709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72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7014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г. Новочебоксарс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2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3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67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6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738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г. Шумерл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8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24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93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799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5118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Алатыр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304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279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749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834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70652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Аликов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470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9158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4766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725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35928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Батырев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4759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4636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54916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5036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62219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Вурнар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547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858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3033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308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3741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Ибресин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129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2239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605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433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6595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Канаш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316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424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440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3143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76966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Козлов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897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919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298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125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28859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Комсомоль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634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93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3178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34975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444678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 xml:space="preserve">Красноармейский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917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331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2759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205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41439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Красночетай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456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5423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873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903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03287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Марпосад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915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044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2399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286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3985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Моргауш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3170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3648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4143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38035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452368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Порец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905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186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6057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462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75604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Урмар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3257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367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723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6653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9228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Цивиль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6276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100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737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782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86827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Чебоксар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3215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37223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4958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5230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52350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Шемуршин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795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0078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1919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106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2000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Шумерлин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948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951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107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036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94582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Ядрин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844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194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467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231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29460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Яльчик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911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8038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9047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2457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30348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/>
            </w:pPr>
            <w:r>
              <w:rPr/>
              <w:t>Янтиков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8538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3367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547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4395" w:leader="none"/>
              </w:tabs>
              <w:jc w:val="right"/>
              <w:rPr/>
            </w:pPr>
            <w:r>
              <w:rPr/>
              <w:t>1396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/>
              <w:t>181962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осевные площади картофеля в сельскохозяйственных организациях (га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809"/>
        <w:gridCol w:w="813"/>
        <w:gridCol w:w="810"/>
        <w:gridCol w:w="810"/>
        <w:gridCol w:w="812"/>
        <w:gridCol w:w="811"/>
        <w:gridCol w:w="810"/>
        <w:gridCol w:w="812"/>
        <w:gridCol w:w="811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рода и район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латыр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ликов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64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2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Батырев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3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6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8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28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44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урнар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2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34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бресин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5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53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наш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4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83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злов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4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мсомоль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3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63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расноармей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6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43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расночетай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арпосад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3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ргауш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6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7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44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рец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рмар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Цивиль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4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8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Чебоксар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7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емуршин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2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4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умерлин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28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Ядрин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46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81</w:t>
            </w:r>
          </w:p>
        </w:tc>
      </w:tr>
      <w:tr>
        <w:trPr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Яльчик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27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0</w:t>
            </w:r>
          </w:p>
        </w:tc>
      </w:tr>
      <w:tr>
        <w:trPr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Янтиков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7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аловой сбор картофеля в сельскохозяйственных организациях (тыс. ц).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5"/>
        <w:gridCol w:w="810"/>
        <w:gridCol w:w="810"/>
        <w:gridCol w:w="810"/>
        <w:gridCol w:w="810"/>
        <w:gridCol w:w="810"/>
        <w:gridCol w:w="810"/>
        <w:gridCol w:w="810"/>
        <w:gridCol w:w="810"/>
        <w:gridCol w:w="809"/>
      </w:tblGrid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рода и район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04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латыр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8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3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7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7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ликов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9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6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0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/>
              <w:t>16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47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9,5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Батырев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9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91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75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9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6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4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1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45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5,3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урнар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5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4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2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88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9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4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8,2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Ибресин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8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9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8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8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3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1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36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6,7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анаш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64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6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7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39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4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озлов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6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омсомоль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6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6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13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2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7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79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9,9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расноармей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2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9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2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4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56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9,1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расночетай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2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0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1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9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8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3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9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Марпосад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7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2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4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Моргауш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00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9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22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18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3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2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53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6,6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рец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8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8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рмар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8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7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5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6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1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Цивиль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5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7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2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6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8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39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9,9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ебоксар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8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7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3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9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2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3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54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7,0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Шемуршин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1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1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2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2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4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1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3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Шумерлин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9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9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4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,1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Ядрин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9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3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0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40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,7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Яльчик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7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8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5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6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24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,3</w:t>
            </w:r>
          </w:p>
        </w:tc>
      </w:tr>
      <w:tr>
        <w:trPr>
          <w:trHeight w:val="225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Янтиков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5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4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7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Валовой сбор овощей открытого грунта в хозяйствах всех категорий (тыс. ц).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812"/>
        <w:gridCol w:w="812"/>
        <w:gridCol w:w="814"/>
        <w:gridCol w:w="812"/>
        <w:gridCol w:w="814"/>
        <w:gridCol w:w="812"/>
        <w:gridCol w:w="814"/>
        <w:gridCol w:w="814"/>
        <w:gridCol w:w="815"/>
      </w:tblGrid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рода и район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99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99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99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9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04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г.Чебоксар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г.Алатыр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3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9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,2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г.Канаш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г.Шумерл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2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9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латыр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6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5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8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6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4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ликов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4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9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4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9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6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9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Батырев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9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7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widowControl w:val="false"/>
              <w:suppressAutoHyphens w:val="true"/>
              <w:autoSpaceDE w:val="false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widowControl w:val="false"/>
              <w:suppressAutoHyphens w:val="true"/>
              <w:autoSpaceDE w:val="false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76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widowControl w:val="false"/>
              <w:suppressAutoHyphens w:val="true"/>
              <w:autoSpaceDE w:val="false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90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2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2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1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7,0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урнар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0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2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9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,7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Ибресин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7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8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9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9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1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,9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анаш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9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2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4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6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5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1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6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озлов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1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8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,5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омсомоль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8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1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2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5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8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1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расноармей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3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1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0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8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8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,9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расночетай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4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9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8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,8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Марпосад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6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5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2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1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7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Моргауш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7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9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1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2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0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9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рец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6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1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рмар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5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5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5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Цивиль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3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4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8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1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5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3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ебоксар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9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8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50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83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33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1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4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Шемуршин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4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Шумерлин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1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2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Ядрин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1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2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1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8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0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5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Яльчик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1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9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3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8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2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6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Янтиков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4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0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5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6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4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Валовой сбор овощей открытого грунта в сельскохозяйственных организациях (тыс. ц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6"/>
        <w:gridCol w:w="811"/>
        <w:gridCol w:w="812"/>
        <w:gridCol w:w="814"/>
        <w:gridCol w:w="812"/>
        <w:gridCol w:w="814"/>
        <w:gridCol w:w="812"/>
        <w:gridCol w:w="814"/>
        <w:gridCol w:w="814"/>
        <w:gridCol w:w="815"/>
      </w:tblGrid>
      <w:tr>
        <w:trPr>
          <w:trHeight w:val="65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рода и район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9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9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9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04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латырс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6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ликовс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6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9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Батыревс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4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3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1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4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3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3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3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42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8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урнарс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5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2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6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2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5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4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7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Ибресинс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8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8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8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8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анашс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3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9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6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озловс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омсомольс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8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1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0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3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9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6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3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расноармейс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Arial Unicode MS"/>
              </w:rPr>
              <w:t>1,7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расночетайс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1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8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1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Марпосадс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0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6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Моргаушс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9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7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4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5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0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31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0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рец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0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0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0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0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0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0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рмарс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Цивильс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8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ебоксарс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2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4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1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3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2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8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41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1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Шемуршинс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Шумерлинс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0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6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Ядринс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8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8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7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1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4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Яльчикс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4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1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8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4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9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45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3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Янтиковс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9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оголовье крупного рогатого скота в хозяйствах всех категорий (на 1 января; голов).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9"/>
        <w:gridCol w:w="1105"/>
        <w:gridCol w:w="947"/>
        <w:gridCol w:w="947"/>
        <w:gridCol w:w="947"/>
        <w:gridCol w:w="947"/>
        <w:gridCol w:w="947"/>
        <w:gridCol w:w="945"/>
      </w:tblGrid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рода и район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9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9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05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г.Чебокса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5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9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г.Алаты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4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5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г.Кана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0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г.Новочебоксарс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г.Шумер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2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1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латыр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22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3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9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1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20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Arial Unicode MS"/>
              </w:rPr>
              <w:t>9434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ликов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28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8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6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3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75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039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Батырев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46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15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3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1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8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87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148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урнар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925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657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25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32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32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201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318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Ибресин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66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7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75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5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5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25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452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анаш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94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56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15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19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198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91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561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озлов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6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5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1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16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8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63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515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омсомоль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2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83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65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37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67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51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987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расноармей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65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4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0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3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8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25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664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расночетай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6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63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8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8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1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28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439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Марпосад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0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0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18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2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3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78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835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Моргауш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858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73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52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64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65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239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473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рец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5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0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67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3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97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531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рмар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9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1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0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1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7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93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356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Цивиль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578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26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83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8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7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56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462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ебоксар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41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08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57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62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60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244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910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Шемуршин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4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59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58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5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74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617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Шумерлин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9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8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6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5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0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65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68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Ядрин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476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20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8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11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8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87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340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Яльчик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107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96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66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0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2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62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923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Янтиковс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26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2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0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6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9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99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107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оголовье свиней в хозяйствах всех категорий (на 1 января; голов)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5"/>
        <w:gridCol w:w="810"/>
        <w:gridCol w:w="810"/>
        <w:gridCol w:w="810"/>
        <w:gridCol w:w="810"/>
        <w:gridCol w:w="810"/>
        <w:gridCol w:w="810"/>
        <w:gridCol w:w="810"/>
        <w:gridCol w:w="810"/>
        <w:gridCol w:w="809"/>
      </w:tblGrid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орода и район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9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9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9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05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г.Чебоксар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3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32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г.Алатыр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43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7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г.Кана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г.Новочебоксарс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3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0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г.Шумер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2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9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латыр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0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2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7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5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4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4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5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46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25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ликов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3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8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8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2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2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1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9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56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58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Батырев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27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2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2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21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84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1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15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867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687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урнар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5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3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9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9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6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998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107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Ибресин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6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5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2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1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2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5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9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72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398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анаш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1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1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60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19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0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3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8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059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07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озлов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8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7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5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3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6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6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6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44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17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омсомоль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87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8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68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66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7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17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327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расноармей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4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5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0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6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6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7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1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48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82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расночетай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1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6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8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6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2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6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8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36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90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Марпосад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5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9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7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1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5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4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0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30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06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Моргауш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27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07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16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94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24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50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72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2207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946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рец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2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7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2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6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9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6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2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77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966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рмар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4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2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9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1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8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8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1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53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63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Цивиль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36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8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04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95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72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6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99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142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ебоксар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2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8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5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4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0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3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06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393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Шемуршин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5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9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2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0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7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7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70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165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Шумерлин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5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67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54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41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3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2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30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7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5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Ядрин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7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46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52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/>
              <w:t>146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5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29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32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146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219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Яльчик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52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30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33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25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17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18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229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194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991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Янтиков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1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4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13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109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4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86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97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80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151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Поголовье коров в сельскохозяйственных организациях (на 1 января; голов)</w:t>
      </w:r>
    </w:p>
    <w:p>
      <w:pPr>
        <w:pStyle w:val="Normal"/>
        <w:widowControl w:val="false"/>
        <w:ind w:left="-142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809"/>
        <w:gridCol w:w="808"/>
        <w:gridCol w:w="808"/>
        <w:gridCol w:w="809"/>
        <w:gridCol w:w="808"/>
        <w:gridCol w:w="808"/>
        <w:gridCol w:w="809"/>
        <w:gridCol w:w="808"/>
        <w:gridCol w:w="805"/>
      </w:tblGrid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орода и район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латыр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9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72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Аликовский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6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6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Батырев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5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70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урнар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70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бресин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9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4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наш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9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4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злов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5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мсомоль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3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67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расноармей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0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расночетай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9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8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арпосад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6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ргауш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7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71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рец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7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22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рмар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2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Цивиль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7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6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48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Чебоксар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8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01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емуршин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9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умерлин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7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Ядрин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7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6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10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Яльчик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9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79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Янтиков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61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 «Модельные данные»</w:t>
      </w:r>
    </w:p>
    <w:tbl>
      <w:tblPr>
        <w:tblW w:w="4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70"/>
        <w:gridCol w:w="976"/>
        <w:gridCol w:w="976"/>
      </w:tblGrid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3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ина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ка регионов РФ за 2012 г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X1.</w:t>
            </w:r>
            <w:r>
              <w:rPr/>
              <w:t xml:space="preserve"> Стоимость фиксированного набора потребительских товаров и услуг (руб)</w:t>
            </w:r>
          </w:p>
          <w:p>
            <w:pPr>
              <w:pStyle w:val="Normal"/>
              <w:rPr/>
            </w:pPr>
            <w:r>
              <w:rPr>
                <w:b/>
              </w:rPr>
              <w:t>X2.</w:t>
            </w:r>
            <w:r>
              <w:rPr/>
              <w:t xml:space="preserve"> Поступление иностранных инвестиций, млн дол</w:t>
            </w:r>
          </w:p>
          <w:p>
            <w:pPr>
              <w:pStyle w:val="Normal"/>
              <w:rPr/>
            </w:pPr>
            <w:r>
              <w:rPr>
                <w:b/>
              </w:rPr>
              <w:t>X3</w:t>
            </w:r>
            <w:r>
              <w:rPr/>
              <w:t>. Инвестиции в основной капитал по субъектам российской федерации, млн. уб.</w:t>
            </w:r>
          </w:p>
          <w:p>
            <w:pPr>
              <w:pStyle w:val="Normal"/>
              <w:rPr/>
            </w:pPr>
            <w:r>
              <w:rPr>
                <w:b/>
              </w:rPr>
              <w:t>X4</w:t>
            </w:r>
            <w:r>
              <w:rPr/>
              <w:t>. Размер вклада (депозита) физических лиц в кредитных организациях (на душу), руб</w:t>
            </w:r>
          </w:p>
          <w:p>
            <w:pPr>
              <w:pStyle w:val="Normal"/>
              <w:rPr/>
            </w:pPr>
            <w:r>
              <w:rPr>
                <w:b/>
              </w:rPr>
              <w:t>X5.</w:t>
            </w:r>
            <w:r>
              <w:rPr/>
              <w:t xml:space="preserve"> Численность персонала, занятого исследованиями и разработками, чел</w:t>
            </w:r>
          </w:p>
          <w:p>
            <w:pPr>
              <w:pStyle w:val="Normal"/>
              <w:rPr/>
            </w:pPr>
            <w:r>
              <w:rPr>
                <w:b/>
              </w:rPr>
              <w:t>X6.</w:t>
            </w:r>
            <w:r>
              <w:rPr/>
              <w:t xml:space="preserve"> Оборот розничной торговли по субъектам российской федерации, млн. р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X7.</w:t>
            </w:r>
            <w:r>
              <w:rPr/>
              <w:t xml:space="preserve"> Численность населения по субъектам российской федерации, тыс. чел</w:t>
            </w:r>
          </w:p>
          <w:p>
            <w:pPr>
              <w:pStyle w:val="Normal"/>
              <w:rPr/>
            </w:pPr>
            <w:r>
              <w:rPr>
                <w:b/>
              </w:rPr>
              <w:t>X8.</w:t>
            </w:r>
            <w:r>
              <w:rPr/>
              <w:t xml:space="preserve"> Денежные доходы населения по субъектам российской федерации, руб/мес</w:t>
            </w:r>
          </w:p>
          <w:p>
            <w:pPr>
              <w:pStyle w:val="Normal"/>
              <w:rPr/>
            </w:pPr>
            <w:r>
              <w:rPr>
                <w:b/>
              </w:rPr>
              <w:t>X9.</w:t>
            </w:r>
            <w:r>
              <w:rPr/>
              <w:t xml:space="preserve"> Численность обучающихся в государственных и муниципальных общеобразовательных учреждениях (без вечерних (сменных) общеобразовательных учреждений), тыс. чел</w:t>
            </w:r>
          </w:p>
          <w:p>
            <w:pPr>
              <w:pStyle w:val="Normal"/>
              <w:rPr/>
            </w:pPr>
            <w:r>
              <w:rPr>
                <w:b/>
              </w:rPr>
              <w:t>X10.</w:t>
            </w:r>
            <w:r>
              <w:rPr/>
              <w:t xml:space="preserve"> Число преступлений, сопряженных с насильственными действиями</w:t>
            </w:r>
          </w:p>
          <w:p>
            <w:pPr>
              <w:pStyle w:val="Normal"/>
              <w:rPr/>
            </w:pPr>
            <w:r>
              <w:rPr>
                <w:b/>
              </w:rPr>
              <w:t>X11</w:t>
            </w:r>
            <w:r>
              <w:rPr/>
              <w:t>. Распределение предприятий и организаций по субъектам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X12.</w:t>
            </w:r>
            <w:r>
              <w:rPr/>
              <w:t xml:space="preserve"> Среднемесячная номинальная начисленная заработ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965"/>
        <w:gridCol w:w="966"/>
        <w:gridCol w:w="1069"/>
        <w:gridCol w:w="959"/>
        <w:gridCol w:w="965"/>
        <w:gridCol w:w="1069"/>
        <w:gridCol w:w="959"/>
        <w:gridCol w:w="958"/>
        <w:gridCol w:w="959"/>
        <w:gridCol w:w="959"/>
        <w:gridCol w:w="965"/>
        <w:gridCol w:w="950"/>
      </w:tblGrid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 конец года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12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57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688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8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3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945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3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8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64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28,9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Ф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8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9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95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3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4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8758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0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1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16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466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6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2,1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0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43,4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3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38,1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9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7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98,1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ж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36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09,6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ром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5,5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8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90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ец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3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16,6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ов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9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8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3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9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8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2,5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7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7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88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45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98,4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ен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9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5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41,6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бов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8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6,3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9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97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6,1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ль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6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9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1,3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7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Моск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4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53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15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34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97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6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28,2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ЗФ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2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91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1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7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75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8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57,8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рел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3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95,8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о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36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1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9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71,4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5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8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31,3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Ненецкий автономный окру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94,6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8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8,9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град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3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26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6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5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09,9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7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6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87,9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8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97,4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ков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2,9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анкт-Петербур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88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5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7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4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30,2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ЮФ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99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22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35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6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96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6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6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22,7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Адыге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6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0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15,2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спублика Калмык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0,7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ий кра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7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2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7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09,2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рахан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22,1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град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1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2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6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3,7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ов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1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89,4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веро-Кавказск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71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7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8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17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1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25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Дагеста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4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1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9,6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Ингушет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,5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рдино-Балкарская Республи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80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14,4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8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0,8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Северная Осетия – Ал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6,7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ченская Республи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4,9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ропольский кра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8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59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46,9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Ф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7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06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2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1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20,4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ашкортоста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8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8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4,7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арий Э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3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ордов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9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186,6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7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33,7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муртская Республи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40,7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ашская Республи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87,4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ий кра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3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7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0,9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2,3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город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1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4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8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58,8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нбург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9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70,8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9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26,2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1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8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8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99,9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тов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03,3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янов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7,4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Ф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2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7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468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6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387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9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3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1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98,4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8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80,3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длов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6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1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38,8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мен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99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5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77,3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ий автономный округ - Юг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4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9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41,3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ало-Ненецкий автономный окру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07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96,3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ябин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7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0,5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Ф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8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66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8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8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58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88,5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Алта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9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7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7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64,6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урят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9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0,7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8,5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Хака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9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9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66,5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тайский кра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9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9,7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айкальский кра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18,5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ярский кра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0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9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72,4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9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80,8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4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8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8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3,2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ибир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9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3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45,8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31,2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м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25,4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Ф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4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8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01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13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9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84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Саха (Якутия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15,6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чатский кра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8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8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51,9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8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44,6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баровский кра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5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3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6,1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ур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5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89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дан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67,3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линск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7,6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рейская автономная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7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котский автономный окру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8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07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енний валовый продукт стран мира за 1980-2014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906"/>
        <w:gridCol w:w="907"/>
        <w:gridCol w:w="906"/>
        <w:gridCol w:w="907"/>
        <w:gridCol w:w="907"/>
        <w:gridCol w:w="906"/>
        <w:gridCol w:w="907"/>
        <w:gridCol w:w="906"/>
        <w:gridCol w:w="907"/>
        <w:gridCol w:w="906"/>
        <w:gridCol w:w="907"/>
        <w:gridCol w:w="908"/>
      </w:tblGrid>
      <w:tr>
        <w:trPr>
          <w:trHeight w:val="25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трал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тр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ербайджа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б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жи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о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игуа и Барбу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генти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м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ганиста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гамские остро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гладе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бадо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рей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и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русс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ьг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ни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гар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ив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сния и Герцегови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тсва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зил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1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уней-Даруссала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кина-Фас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унд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та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уат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брит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гр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есуэ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точный Тимо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ьетна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о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и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йа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мб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ватема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вине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винея-Биса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м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5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дура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конг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на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ц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з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кратическая Республика Кон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ибу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ин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иниканская Республ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ип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б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бабв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раил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8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онез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5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орд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а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а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2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ланд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ланд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ал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Йеме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о-Верд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хста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бодж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еру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а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п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гиз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б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та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2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умб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орские остро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е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а-Р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-д'Ивуа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вей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о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тв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сот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бер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ва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в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ксембург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врик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врит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дагаска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едо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ав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айз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див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окк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шалловы Остро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кс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нез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замби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гол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ьянм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миб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а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ге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гер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дерлан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арагу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ая Зеланд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вег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диненные Арабские Эмира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а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киста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а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ам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пуа-Новая Гвине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гва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ш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угал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 Кон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ан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мы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Ш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,1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ьвадо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-Марин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-Томе и Принсип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удовская Арав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3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азилен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йшельские остро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ега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-Винсент и Гренадин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-Китс и Неви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-Люс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б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гапу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р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к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моновы остро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а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рина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ьерра-Леон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джикиста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илан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йван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нз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н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нидад и Тоба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вал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ни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кмениста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ц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ан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бекиста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аи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угва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дж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ппин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лянд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анц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4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ва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о-Африканская Республ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гор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л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вейцар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вец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ри Лан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вадо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ваториальная Гвине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ритре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то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иоп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А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жный Суда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май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по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</w:t>
            </w:r>
          </w:p>
        </w:tc>
      </w:tr>
      <w:tr>
        <w:trPr>
          <w:trHeight w:val="2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3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6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8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9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1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4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4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7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979"/>
        <w:gridCol w:w="1117"/>
        <w:gridCol w:w="976"/>
        <w:gridCol w:w="837"/>
        <w:gridCol w:w="976"/>
        <w:gridCol w:w="840"/>
        <w:gridCol w:w="836"/>
        <w:gridCol w:w="980"/>
        <w:gridCol w:w="1116"/>
        <w:gridCol w:w="1120"/>
        <w:gridCol w:w="1116"/>
        <w:gridCol w:w="1056"/>
      </w:tblGrid>
      <w:tr>
        <w:trPr>
          <w:trHeight w:val="25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трал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тр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ербайджа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б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жи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о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игуа и Барбуд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генти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м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ганиста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гамские остро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гладе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бадо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рей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и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ру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ьг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ни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гар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ив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сния и Герцегови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тсва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зил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уней-Даруссала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кина-Фас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ун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та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уат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брит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гр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есуэ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точный Тимо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ьетна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о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и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йа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мб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ватем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вине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винея-Биса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м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дура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кон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над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з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кратическая Республика Кон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ибу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ини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иниканская Республи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ип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б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бабв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раил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онез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1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орд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а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а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ланд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ланд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ал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9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Йеме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о-Верд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хста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бодж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еру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д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а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п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гиз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ба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та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умб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орские остро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е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9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а-Ри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-д'Ивуа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вей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о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тв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сот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бер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ва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в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ксембур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врик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врит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дагаска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едо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ав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айз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див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окк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шалловы Остро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кси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нез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замби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гол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ьянм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миб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ге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гер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дерлан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9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арагу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ая Зеланд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вег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диненные Арабские Эмира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а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киста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а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ам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пуа-Новая Гвине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гва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ш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1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угал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 Кон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анд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мы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1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Ш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9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8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9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0,7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ьвадо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-Марин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-Томе и Принсип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удовская Арав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азилен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йшельские остро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ег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-Винсент и Гренадин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-Китс и Неви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-Лю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б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гапу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р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к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моновы остро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а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рина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ьерра-Леон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джикиста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илан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7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йва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9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нз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нг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нидад и Тоба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вал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ни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кмениста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7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анд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бекиста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аи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угва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дж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ппин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6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лянд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ан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7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ва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о-Африканская Республи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гор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л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вейцар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ве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ри Лан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вадо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ваториальная Гвине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ритре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то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и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А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жный Суда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май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по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,6</w:t>
            </w:r>
          </w:p>
        </w:tc>
      </w:tr>
      <w:tr>
        <w:trPr>
          <w:trHeight w:val="2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6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5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6,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80,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86,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22,3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</w:t>
      </w:r>
    </w:p>
    <w:tbl>
      <w:tblPr>
        <w:tblW w:w="134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066"/>
        <w:gridCol w:w="1066"/>
        <w:gridCol w:w="966"/>
        <w:gridCol w:w="1066"/>
        <w:gridCol w:w="1066"/>
        <w:gridCol w:w="1066"/>
        <w:gridCol w:w="1066"/>
        <w:gridCol w:w="1066"/>
        <w:gridCol w:w="1066"/>
        <w:gridCol w:w="1066"/>
        <w:gridCol w:w="1066"/>
      </w:tblGrid>
      <w:tr>
        <w:trPr>
          <w:trHeight w:val="25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трал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тр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ербайдж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б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жи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о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игуа и Барбу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генти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м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ганист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гамские остро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гладе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5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бадо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рей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и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ру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ьг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ни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гар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ив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сния и Герцегови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тсва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зил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уней-Даруссала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кина-Фас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унд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т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уат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брит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гр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есуэ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точный Тимо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ьетна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6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о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и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йа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мб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ватема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вине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винея-Биса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м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,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дура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кон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на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ц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з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кратическая Республика Кон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ибу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ин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иниканская Республ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ип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6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б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бабв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раил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,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онез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,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орд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а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ланд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ланд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ал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,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Йеме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о-Верд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хст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бодж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еру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а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п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гиз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ба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та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8,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умб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5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орские остро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е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а-Р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-д'Ивуа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вей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6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о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тв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сот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бер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в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в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ксембур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врик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врит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дагаска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едо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ав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айз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див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окк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шалловы Остро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кс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нез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замби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гол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ьянм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миб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а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ге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гер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дерлан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арагу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ая Зеланд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вег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диненные Арабские Эмира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кист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а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ам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пуа-Новая Гвине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гва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7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угал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 Кон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ан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мы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8,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ьвадо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-Мари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-Томе и Принсип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удовская Арав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6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азилен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йшельские остро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ега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-Винсент и Гренадин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-Китс и Неви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-Лю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б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гапу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р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к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моновы остро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рина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ьерра-Леон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джикист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илан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6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йван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нз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нг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нидад и Тоба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вал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ни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кменист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ц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,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ан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бекист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аи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угва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дж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ппин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лянд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анц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ва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о-Африканская Республ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гор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л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вейцар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3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вец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5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ри Лан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вадо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ваториальная Гвине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ритре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то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иоп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А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жный Суд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май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по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2</w:t>
            </w:r>
          </w:p>
        </w:tc>
      </w:tr>
      <w:tr>
        <w:trPr>
          <w:trHeight w:val="22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36,8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69,9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62,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1,1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31,6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1,7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9,6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68,0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98,3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37,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60,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Wide Latin">
    <w:charset w:val="00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Стиль2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720"/>
    </w:pPr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Wide Latin" w:hAnsi="Wide Latin" w:eastAsia="Wide Latin" w:cs="Wide Latin"/>
      <w:szCs w:val="20"/>
    </w:rPr>
  </w:style>
  <w:style w:type="paragraph" w:styleId="Style15">
    <w:name w:val="Таблица Значения"/>
    <w:basedOn w:val="Normal"/>
    <w:qFormat/>
    <w:pPr>
      <w:spacing w:before="100" w:after="0"/>
      <w:jc w:val="right"/>
    </w:pPr>
    <w:rPr>
      <w:szCs w:val="20"/>
    </w:rPr>
  </w:style>
  <w:style w:type="paragraph" w:styleId="Style16">
    <w:name w:val="единица измерения"/>
    <w:basedOn w:val="Normal"/>
    <w:qFormat/>
    <w:pPr>
      <w:jc w:val="right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before="120" w:after="0"/>
      <w:ind w:firstLine="709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ind w:left="284" w:hanging="284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21">
    <w:name w:val="Основной текст 22"/>
    <w:basedOn w:val="Normal"/>
    <w:qFormat/>
    <w:pPr>
      <w:ind w:firstLine="720"/>
    </w:pPr>
    <w:rPr>
      <w:szCs w:val="20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spacing w:before="280" w:after="280"/>
      <w:jc w:val="right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spacing w:before="280" w:after="280"/>
      <w:jc w:val="right"/>
    </w:pPr>
    <w:rPr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14"/>
      <w:szCs w:val="14"/>
    </w:rPr>
  </w:style>
  <w:style w:type="paragraph" w:styleId="Xl75">
    <w:name w:val="xl75"/>
    <w:basedOn w:val="Normal"/>
    <w:qFormat/>
    <w:pPr>
      <w:spacing w:before="280" w:after="280"/>
      <w:jc w:val="right"/>
      <w:textAlignment w:val="top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  <w:jc w:val="right"/>
      <w:textAlignment w:val="center"/>
    </w:pPr>
    <w:rPr>
      <w:b/>
      <w:bCs/>
      <w:sz w:val="14"/>
      <w:szCs w:val="14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14"/>
      <w:szCs w:val="14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14"/>
      <w:szCs w:val="14"/>
    </w:rPr>
  </w:style>
  <w:style w:type="paragraph" w:styleId="Xl79">
    <w:name w:val="xl79"/>
    <w:basedOn w:val="Normal"/>
    <w:qFormat/>
    <w:pPr>
      <w:spacing w:before="280" w:after="280"/>
    </w:pPr>
    <w:rPr>
      <w:sz w:val="14"/>
      <w:szCs w:val="1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14"/>
      <w:szCs w:val="14"/>
    </w:rPr>
  </w:style>
  <w:style w:type="paragraph" w:styleId="Xl81">
    <w:name w:val="xl81"/>
    <w:basedOn w:val="Normal"/>
    <w:qFormat/>
    <w:pPr>
      <w:spacing w:before="280" w:after="280"/>
    </w:pPr>
    <w:rPr>
      <w:sz w:val="14"/>
      <w:szCs w:val="1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14"/>
      <w:szCs w:val="14"/>
    </w:rPr>
  </w:style>
  <w:style w:type="paragraph" w:styleId="Xl84">
    <w:name w:val="xl84"/>
    <w:basedOn w:val="Normal"/>
    <w:qFormat/>
    <w:pPr>
      <w:spacing w:before="280" w:after="280"/>
      <w:jc w:val="right"/>
      <w:textAlignment w:val="top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0:00Z</dcterms:created>
  <dc:creator>student</dc:creator>
  <dc:description/>
  <cp:keywords/>
  <dc:language>en-US</dc:language>
  <cp:lastModifiedBy>k_inf</cp:lastModifiedBy>
  <dcterms:modified xsi:type="dcterms:W3CDTF">2016-02-25T09:59:00Z</dcterms:modified>
  <cp:revision>4</cp:revision>
  <dc:subject/>
  <dc:title/>
</cp:coreProperties>
</file>